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cott of Jewish Businesses started in in Germany took place on 1 April 19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start to close Jewish Businesses because Hitler blamed the Jews for the lost of  world war 1 he Boycott all Jewish shops, goods, doctors, and Lawyer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 of Germany or Jews started to boycott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  <w:t>Hitler fierce attacks on the Treaty of Versailles</w:t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  <w:t>Organized Massacres</w:t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s started By 1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emberg laws was the Reich Citizenship Law, which distinguished Between Subjects of the state and citizens of the Third Rei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33 Jews established the Reichsvertretung der deutschen Juden   in response to growing Prejudice against Jew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1933 and 1938, nearly 2,000 anti-jewish laws and edicts changed life for all German J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, the night of shattered glass. Supposedly in retaliation for the assassination of a German official by a jewish student, thousands of SS Storm troopers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the Jewish public recovered from the initial shock of  Kristallnacht, the response of many was just what the Germans had hoped for- they left German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Shattered G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early as 1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meant that Jews from all over northern and western Europe were transported to eastern European Ghetto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ide range of resistance occurred in ghettos to help preserve some normalcy in Jew’ Live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  <w:t>Were small areas within a city that were sealed off with barbed-wire or high wa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Johntae H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s of the Holocaust #5-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Camps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camps: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depo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7 The Final Solution</w:t>
      </w:r>
    </w:p>
    <w:p>
      <w:pPr>
        <w:pStyle w:val="Normal"/>
        <w:rPr/>
      </w:pPr>
      <w:r>
        <w:rPr/>
        <w:t>When:  1941-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the Final Sol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8 Liberation:</w:t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ponded to Liber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5:00Z</dcterms:created>
  <dc:creator>Craig Rush</dc:creator>
  <dc:description/>
  <cp:keywords/>
  <dc:language>en-US</dc:language>
  <cp:lastModifiedBy>admin</cp:lastModifiedBy>
  <dcterms:modified xsi:type="dcterms:W3CDTF">2012-01-10T17:03:00Z</dcterms:modified>
  <cp:revision>4</cp:revision>
  <dc:subject/>
  <dc:title/>
</cp:coreProperties>
</file>